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Ом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рбакуль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Слав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1» июня 2013 года                                              №  142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генерального плана Славянского сельского поселения Шербакуль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обеспечения устойчивого развития территории Славянского сельского поселения, развития инженерной , транспортной и социальной инфраструктур, обеспечения интересов граждан и их объединений в соответствии с Градостроительным кодексом Российской Федерации , Федеральным законом « Об общих принципах организации местного самоуправления в Российской Федерации», Уставом Славянского сельского поселения, </w:t>
      </w:r>
      <w:r>
        <w:rPr/>
        <w:t xml:space="preserve">   </w:t>
      </w:r>
      <w:r>
        <w:rPr>
          <w:sz w:val="28"/>
          <w:szCs w:val="28"/>
        </w:rPr>
        <w:t>а также с учетом</w:t>
      </w:r>
      <w:r>
        <w:rPr/>
        <w:t xml:space="preserve"> </w:t>
      </w:r>
      <w:r>
        <w:rPr>
          <w:sz w:val="28"/>
          <w:szCs w:val="28"/>
        </w:rPr>
        <w:t>протокола публичных слушании по проекту Генерального плана Славянского сельского поселения и заключений о результатах публичных слушаний  Совет</w:t>
      </w:r>
      <w:r>
        <w:rPr/>
        <w:t xml:space="preserve"> </w:t>
      </w:r>
      <w:r>
        <w:rPr>
          <w:sz w:val="28"/>
          <w:szCs w:val="28"/>
        </w:rPr>
        <w:t>Славя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 генеральный   план Славянского сельского поселения Шербакульского муниципального района Омской области  , разработанный Обществом с ограниченной ответственностью Научно – Производственным  Центром  « Земельные Ресурсы Сибири» 07.12.2012 года»,  со всеми внесенными изменениями и не противоречащей Градостроительному кодексу Российской 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публиковать настоящее решение в бюллетене « Славя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лавянского сельского поселения                             Т.А.Полещук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8:43:00Z</dcterms:created>
  <dc:creator>1</dc:creator>
  <dc:description/>
  <cp:keywords/>
  <dc:language>en-US</dc:language>
  <cp:lastModifiedBy>u55402</cp:lastModifiedBy>
  <cp:lastPrinted>2018-05-08T15:39:00Z</cp:lastPrinted>
  <dcterms:modified xsi:type="dcterms:W3CDTF">2018-05-08T09:41:00Z</dcterms:modified>
  <cp:revision>13</cp:revision>
  <dc:subject/>
  <dc:title/>
</cp:coreProperties>
</file>